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372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3" t="-415" r="-513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ТАЛИНК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</w:t>
      </w:r>
    </w:p>
    <w:p>
      <w:pPr>
        <w:pStyle w:val="Normal"/>
        <w:ind w:left="-54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ого автономного округа -Югры</w:t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54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____________ 2025 года</w:t>
        <w:tab/>
        <w:tab/>
        <w:tab/>
        <w:t xml:space="preserve">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гт. Тали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4677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по реализации Прогнозного плана (Программы) приватизации муниципального имущества, находящегося в собственности городского поселения Талинка, за 2024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 соответствии со статьей 15 Федерального закона от 21.12.2001 № 178-ФЗ «О приватизации государственного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.06.2012 № 249, пунктом 2.8. статьи 2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е поселение Талинка, утвержденного решением Совета депутатов городского поселения Талинка от  15.12.2015 № 50, Совет депутатов городского поселения Талинк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righ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по реализации Прогнозного плана (Программы) приватизации муниципального имущества, находящегося в собственности городского поселения Талинка, за 2024 год 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3" w:leader="none"/>
        </w:tabs>
        <w:ind w:left="0" w:right="0" w:firstLine="10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опубликовать в официальном сетевом издании «Официальный сайт Октябрьского района», а также на официальном сайте органов местного самоуправления городского поселения Талинка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353" w:leader="none"/>
        </w:tabs>
        <w:ind w:left="0" w:right="0" w:firstLine="106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на постоянно действующую Совета депутатов городского поселения Талинка по строительству, промышленности, связи, хозяйству поселения и распоряжению муниципальным имуществом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Талинка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/>
            </w:pPr>
            <w:r>
              <w:rPr/>
              <w:t>_____________</w:t>
            </w:r>
            <w:r>
              <w:rPr>
                <w:sz w:val="26"/>
                <w:szCs w:val="26"/>
              </w:rPr>
              <w:t>А.В. Остан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35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городского поселения Талинка</w:t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53" w:leader="none"/>
              </w:tabs>
              <w:jc w:val="both"/>
              <w:rPr/>
            </w:pPr>
            <w:r>
              <w:rPr/>
              <w:t xml:space="preserve">_______________ </w:t>
            </w:r>
            <w:r>
              <w:rPr>
                <w:sz w:val="26"/>
                <w:szCs w:val="26"/>
              </w:rPr>
              <w:t>О.А. Гребен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624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24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24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ородского поселения Талинка от 18.02.2025 № 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иватизации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городского поселения Тал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02"/>
        <w:gridCol w:w="1559"/>
        <w:gridCol w:w="1559"/>
        <w:gridCol w:w="1417"/>
        <w:gridCol w:w="1418"/>
        <w:gridCol w:w="1417"/>
        <w:gridCol w:w="1560"/>
        <w:gridCol w:w="2126"/>
      </w:tblGrid>
      <w:tr>
        <w:trPr>
          <w:trHeight w:val="4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,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аж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трат на организацию и проведение прода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ем. участк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9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04:00Z</dcterms:created>
  <dc:creator>DenishenkoDS</dc:creator>
  <dc:description/>
  <dc:language>en-US</dc:language>
  <cp:lastModifiedBy/>
  <cp:lastPrinted>2024-02-21T09:05:00Z</cp:lastPrinted>
  <dcterms:modified xsi:type="dcterms:W3CDTF">2025-07-03T12:15:41Z</dcterms:modified>
  <cp:revision>7</cp:revision>
  <dc:subject/>
  <dc:title>ПРОЕКТ</dc:title>
</cp:coreProperties>
</file>