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0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5118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1" t="-525" r="-651" b="-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</w:t>
      </w:r>
    </w:p>
    <w:p>
      <w:pPr>
        <w:pStyle w:val="Normal"/>
        <w:ind w:left="-54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ПОСЕЛЕНИЯ ТАЛИНКА</w:t>
      </w:r>
    </w:p>
    <w:p>
      <w:pPr>
        <w:pStyle w:val="Normal"/>
        <w:ind w:left="-54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Октябрьского района</w:t>
      </w:r>
    </w:p>
    <w:p>
      <w:pPr>
        <w:pStyle w:val="Normal"/>
        <w:ind w:left="-54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Ханты-Мансийского автономного округа -Югры</w:t>
      </w:r>
    </w:p>
    <w:p>
      <w:pPr>
        <w:pStyle w:val="Normal"/>
        <w:ind w:left="-54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 2025 года</w:t>
        <w:tab/>
        <w:tab/>
        <w:tab/>
        <w:t xml:space="preserve">                                                        № ______</w:t>
      </w:r>
    </w:p>
    <w:p>
      <w:pPr>
        <w:pStyle w:val="Normal"/>
        <w:ind w:left="-54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5668" w:hanging="0"/>
        <w:rPr>
          <w:sz w:val="26"/>
          <w:szCs w:val="26"/>
        </w:rPr>
      </w:pPr>
      <w:bookmarkStart w:id="0" w:name="_Hlk164761052"/>
      <w:bookmarkEnd w:id="0"/>
      <w:r>
        <w:rPr>
          <w:sz w:val="26"/>
          <w:szCs w:val="26"/>
        </w:rPr>
        <w:t xml:space="preserve">Об утверждении перспективного плана работы Совета депутатов городского поселения Талинка на 2025 год </w:t>
      </w:r>
    </w:p>
    <w:p>
      <w:pPr>
        <w:pStyle w:val="Normal"/>
        <w:ind w:left="0" w:right="5953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" w:name="_Hlk164761052"/>
      <w:bookmarkStart w:id="2" w:name="_Hlk164761052"/>
      <w:bookmarkEnd w:id="2"/>
    </w:p>
    <w:p>
      <w:pPr>
        <w:pStyle w:val="Normal"/>
        <w:ind w:left="0" w:right="485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целях организации, систематизации, устранения пробелов в правовом регулировании работы Совета депутатов городского поселения Талинка на 2025 год, руководствуясь статьей 34 Устава городского поселения Талинка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спективный план работы Совета депутатов городского поселения Талинка на 2025 год согласно приложению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после подписания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решения оставляю за собой.</w:t>
      </w:r>
    </w:p>
    <w:p>
      <w:pPr>
        <w:pStyle w:val="Normal"/>
        <w:ind w:left="0" w:right="-5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-5" w:firstLine="5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0"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ородского поселения Талинка</w:t>
            </w:r>
          </w:p>
          <w:p>
            <w:pPr>
              <w:pStyle w:val="Normal"/>
              <w:ind w:left="0"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0"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0"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 А.В. Останин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0"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 городского поселения Талинка</w:t>
            </w:r>
          </w:p>
          <w:p>
            <w:pPr>
              <w:pStyle w:val="Normal"/>
              <w:ind w:left="0"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0"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 О.А. Гребенников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258" w:footer="0" w:bottom="89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6237" w:right="0" w:hanging="0"/>
        <w:jc w:val="right"/>
        <w:rPr/>
      </w:pPr>
      <w:r>
        <w:rPr/>
        <w:t>Приложение к решению Совета депутатов городского поселения Талинка от 18.02.2025 № 0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спективный пл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ты Совета депутатов городского поселения Талинка на 2025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76"/>
        <w:gridCol w:w="1868"/>
        <w:gridCol w:w="2076"/>
        <w:gridCol w:w="22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ассмотр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исполнители за подготовку документов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 Совета депутатов, ответственная за подготовку проектов реш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лане приватизации муниципального имущества на 2026 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й кварта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ева С.В. – заместитель главы городского поселения Талинк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 по строительству, промышленности, связи, хозяйству поселения и распоряжению муниципальным имуществ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по плану приватизации имущества за 2024 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й кварта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ева С.В. – заместитель главы городского поселения Талинк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 по строительству, промышленности, связи, хозяйству поселения и распоряжению муниципальным имуществ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отчётов органов местного самоуправления МО г.п. Талинка за 2024 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й кварта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ева С.В. – заместитель главы городского поселения Талинк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 по строительству, промышленности, связи, хозяйству поселения и распоряжению муниципальным имуществом, комиссия по соц. политике, комиссия по бюдже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и дополнений в решение Совета депутатов МО г.п. Талинка «О бюджете муниципального образования г.п. Талинка на 2025 г. и на плановый период 2026 и 2027 годов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 кварта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нина Т.Н.-начальник финансово-экономического отдел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ссия по бюджету, налогам и финанса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бюджета МО г.п. Талинка за 2024 го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й квартал (до 28.04.2025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нина Т.Н. –начальник  ФЭО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ссия по бюджету, налогам и финанса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бюджета муниципального образования городское поселение Талинка за 1-й квартал 2025 го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й кварта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нина Т.Н. –начальник  ФЭО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ссия по бюджету, налогам и финанса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бюджета муниципального образования городское поселение Талинка за 1 полугодие 2025 го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й кварта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нина Т.Н. –начальник  ФЭО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ссия по бюджету, налогам и финанса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бюджета муниципального образования городское поселение Талинка за 9 месяцев  2025 го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й кварта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нина Т.Н. –начальник  ФЭО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ссия по бюджету, налогам и финанса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ы решений о внесении изменений в положение по оплате труда и социальной защищенности  муниципальных служащих администрации городского поселения Талинк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-й кварта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онина Т.Н. –начальник  ФЭ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ссия по бюджету, налогам и финанса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спективном плане работы Совета депутатов  городское поселение Талинка на 2026 год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й кварта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ищенко Д.С. – начальник ЮР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и Совета депута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ение изменений в Порядок формирования дорожного фонда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-й кварта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онина Т.Н. –начальник  ФЭ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ссия по бюджету, налогам и финанса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й о внесении изменений и дополнений в Устав МО городское поселение Талинка в соответствии с изменениями в действующем законодательств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 кварта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ищенко Д.С. – начальник ЮР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и Совета депута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 бюджете МО г.п. Талинка на 2026 год и период до 2027 го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й кварта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нина Т.Н. –начальник  ФЭО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ссия по бюджету, налогам и финанса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нятие решения о передаче полномочий по решению вопросов местного значения на 2026 год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-й квартал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ищенко Д.С. – начальник ЮР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и Совета депута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предложений о разграничении имущества между Октябрьским районом и Администрацией п.г.т Талинка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ева С.В. –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городского поселения Талинк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 по строительству, промышленности, связи, хозяйству поселения и распоряжению муниципальным имуществ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протестов прокуратуры Октябрьского район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ищенко Д.С. – начальник ЮР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и Совета депута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смотрение ранее принятых решений Совета депутатов городского поселения Талинка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нская И.Ф.-заместитель председателя Совета депутатов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и Совета депута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ходе исполнения государственных и муниципальных программ на территории городского поселения Талинк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полугоди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ева С.В. –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городского поселения Талинк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и Совета депутатов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ragraph">
                <wp:posOffset>635</wp:posOffset>
              </wp:positionV>
              <wp:extent cx="71755" cy="1778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.4pt;mso-wrap-distance-left:0pt;mso-wrap-distance-right:0pt;mso-wrap-distance-top:0pt;mso-wrap-distance-bottom:0pt;margin-top:0.05pt;mso-position-vertical-relative:text;margin-left:0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52.8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0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1:56:00Z</dcterms:created>
  <dc:creator>OstaninAV</dc:creator>
  <dc:description/>
  <dc:language>en-US</dc:language>
  <cp:lastModifiedBy/>
  <cp:lastPrinted>2025-02-21T12:00:00Z</cp:lastPrinted>
  <dcterms:modified xsi:type="dcterms:W3CDTF">2025-07-03T12:15:24Z</dcterms:modified>
  <cp:revision>11</cp:revision>
  <dc:subject/>
  <dc:title/>
</cp:coreProperties>
</file>