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26" w:right="0" w:hanging="0"/>
        <w:rPr>
          <w:b/>
          <w:b/>
          <w:sz w:val="28"/>
          <w:szCs w:val="28"/>
        </w:rPr>
      </w:pPr>
      <w:r>
        <w:rPr/>
        <w:t xml:space="preserve">                                                                    </w:t>
      </w:r>
      <w:r>
        <w:rPr/>
        <w:tab/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5372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3" t="-415" r="-513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ind w:left="426" w:righ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ГОРОДСКОГО ПОСЕЛЕНИЯ ТАЛИНКА</w:t>
      </w:r>
    </w:p>
    <w:p>
      <w:pPr>
        <w:pStyle w:val="Normal"/>
        <w:ind w:left="426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ктябрьского района</w:t>
      </w:r>
    </w:p>
    <w:p>
      <w:pPr>
        <w:pStyle w:val="Normal"/>
        <w:ind w:left="426" w:right="0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Ханты-Мансийского автономного округа -Югры</w:t>
      </w:r>
    </w:p>
    <w:p>
      <w:pPr>
        <w:pStyle w:val="Normal"/>
        <w:ind w:left="426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right="0" w:hanging="0"/>
        <w:jc w:val="both"/>
        <w:rPr/>
      </w:pPr>
      <w:r>
        <w:rPr/>
        <w:t xml:space="preserve">«04» февраля 2025 года                                                                 </w:t>
        <w:tab/>
        <w:tab/>
        <w:tab/>
        <w:t>№  02</w:t>
      </w:r>
    </w:p>
    <w:p>
      <w:pPr>
        <w:pStyle w:val="Normal"/>
        <w:ind w:left="426" w:right="0" w:hanging="0"/>
        <w:jc w:val="both"/>
        <w:rPr/>
      </w:pPr>
      <w:r>
        <w:rPr/>
        <w:t>пгт. Талинка</w:t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4395" w:hanging="0"/>
        <w:rPr/>
      </w:pPr>
      <w:r>
        <w:rPr/>
        <w:t>О внесение изменений в решение Совета депутатов городского поселения Талинка от 19.11.2024 № 43 «</w:t>
      </w:r>
      <w:bookmarkStart w:id="0" w:name="_Hlk148603971"/>
      <w:r>
        <w:rPr/>
        <w:t>О Прогнозном плане (Программе) приватизации муниципального имущества, находящегося в собственности городского поселения Талинка, на 2025-2027 годы</w:t>
      </w:r>
      <w:bookmarkEnd w:id="0"/>
      <w:r>
        <w:rPr/>
        <w:t>»</w:t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firstLine="567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Положением о порядке управления и распоряжения имуществом, находящимся в муниципальной собственности городского поселения Талинка, утвержденного решением Совета депутатов от 22.06.2012 № 249, руководствуясь статьей 33 Устава городского поселения Талинка, Совет депутатов городского поселения Талинка решил:</w:t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firstLine="567"/>
        <w:jc w:val="both"/>
        <w:rPr/>
      </w:pPr>
      <w:r>
        <w:rPr/>
        <w:t>1. Приложение к решению Совета депутатов городского поселения Талинка от 19.11.2024 № 43 «</w:t>
      </w:r>
      <w:bookmarkStart w:id="1" w:name="_Hlk148603971_Копия_1"/>
      <w:r>
        <w:rPr/>
        <w:t>О Прогнозном плане (Программе) приватизации муниципального имущества, находящегося в собственности городского поселения Талинка, на 2025-2027 годы</w:t>
      </w:r>
      <w:bookmarkEnd w:id="1"/>
      <w:r>
        <w:rPr/>
        <w:t>» изложить в новой редакции согласно приложению к настоящему решению.</w:t>
      </w:r>
    </w:p>
    <w:p>
      <w:pPr>
        <w:pStyle w:val="Normal"/>
        <w:ind w:left="426" w:right="0" w:firstLine="567"/>
        <w:jc w:val="both"/>
        <w:rPr/>
      </w:pPr>
      <w:r>
        <w:rPr/>
        <w:t>2. Настоящее решение опубликовать в официальном сетевом издании «Официальный сайт Октябрьского района», а также разместить на официальном сайте органов местного самоуправления городского поселения Талинка в сети «Интернет».</w:t>
      </w:r>
    </w:p>
    <w:p>
      <w:pPr>
        <w:pStyle w:val="Normal"/>
        <w:ind w:left="426" w:right="0" w:firstLine="567"/>
        <w:jc w:val="both"/>
        <w:rPr/>
      </w:pPr>
      <w:r>
        <w:rPr/>
        <w:t>3. Контроль за исполнением настоящего решения возложить на Комиссию по строительству, промышленности, связи, хозяйству поселения и распоряжению муниципальным имуществом.</w:t>
      </w:r>
    </w:p>
    <w:p>
      <w:pPr>
        <w:pStyle w:val="Normal"/>
        <w:ind w:left="426" w:right="0" w:firstLine="567"/>
        <w:jc w:val="both"/>
        <w:rPr/>
      </w:pPr>
      <w:r>
        <w:rPr/>
      </w:r>
    </w:p>
    <w:tbl>
      <w:tblPr>
        <w:tblW w:w="102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088"/>
      </w:tblGrid>
      <w:tr>
        <w:trPr/>
        <w:tc>
          <w:tcPr>
            <w:tcW w:w="5193" w:type="dxa"/>
            <w:tcBorders/>
          </w:tcPr>
          <w:p>
            <w:pPr>
              <w:pStyle w:val="Normal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  <w:t>Глава городского поселения Талинка</w:t>
            </w:r>
          </w:p>
          <w:p>
            <w:pPr>
              <w:pStyle w:val="Normal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</w:r>
          </w:p>
          <w:p>
            <w:pPr>
              <w:pStyle w:val="Normal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</w:r>
          </w:p>
          <w:p>
            <w:pPr>
              <w:pStyle w:val="Normal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  <w:t>_______________ А.В. Останин</w:t>
            </w:r>
          </w:p>
        </w:tc>
        <w:tc>
          <w:tcPr>
            <w:tcW w:w="5088" w:type="dxa"/>
            <w:tcBorders/>
          </w:tcPr>
          <w:p>
            <w:pPr>
              <w:pStyle w:val="Normal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  <w:t>городского поселения Талинка</w:t>
            </w:r>
          </w:p>
          <w:p>
            <w:pPr>
              <w:pStyle w:val="Normal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</w:r>
          </w:p>
          <w:p>
            <w:pPr>
              <w:pStyle w:val="Normal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  <w:t>________________ О.А. Гребенникова</w:t>
            </w:r>
          </w:p>
        </w:tc>
      </w:tr>
    </w:tbl>
    <w:p>
      <w:pPr>
        <w:pStyle w:val="Normal"/>
        <w:ind w:left="426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850" w:right="99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333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к решению Совета депутатов городского поселения Талинка от 04.02.2025 № 02</w:t>
      </w:r>
    </w:p>
    <w:p>
      <w:pPr>
        <w:pStyle w:val="Normal"/>
        <w:ind w:left="12333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333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к решению Совета депутатов городского поселения Талинка от 19.11.2024 № 43</w:t>
      </w:r>
    </w:p>
    <w:p>
      <w:pPr>
        <w:pStyle w:val="Normal"/>
        <w:ind w:left="12333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center"/>
        <w:rPr/>
      </w:pPr>
      <w:r>
        <w:rPr/>
        <w:t>Раздел 2. Муниципальное имущество, приватизация которого планируется в 2025 -2027 годах.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  <w:t>Перечень объектов, которые планируется приватизировать в 2025 году</w:t>
      </w:r>
    </w:p>
    <w:p>
      <w:pPr>
        <w:pStyle w:val="Normal"/>
        <w:ind w:right="-5" w:hanging="0"/>
        <w:jc w:val="center"/>
        <w:rPr/>
      </w:pPr>
      <w:r>
        <w:rPr/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4395"/>
        <w:gridCol w:w="1276"/>
        <w:gridCol w:w="1275"/>
        <w:gridCol w:w="1843"/>
        <w:gridCol w:w="1701"/>
        <w:gridCol w:w="1985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местонахо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еализуем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ая цена продажи (тыс.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срок реализации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еимущественного права</w:t>
            </w:r>
          </w:p>
        </w:tc>
      </w:tr>
      <w:tr>
        <w:trPr>
          <w:trHeight w:val="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пециальное пассажирское ТС класса В 2227UR на базе IVEKO Daily 50C15VH (Белый: XUS2227URD0002512; ZCFC50A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ПТС 52 НУ 576256, VIN XUS2227URD0002512,               модель и номер двиг.: F1CE3481J  1731490, год изготовления: 2013, организация-изготовитель ТС (страна): Россия ООО «СТ Нижегородец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  <w:lang w:val="ru-RU"/>
              </w:rPr>
              <w:t>полугодие 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дание Фельдшерско-акушерский пункт, в т.ч.:  </w:t>
            </w:r>
          </w:p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АО-Югра, Октябрьский район, пгт. Талинка, мкр. 3, д. 31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 назначение: нежилое, количество этажей: 3, в том числе подземных 0. Общая площадь: 545,9 м2, кадастровый номер: 86:07:0101010:9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 разрешенного использования: для обслуживания больничного  комплекса, общая площадь:1521 м2, кадастровый номер: 86:07:0101010:3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  <w:lang w:val="ru-RU"/>
              </w:rPr>
              <w:t>полугодие 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-уборочная машина на базе трактора Белорус-82.1», наименование и марка ТС: Трактор «Беларус-82.1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СМ ТС № ТС 418065, номер двигателя: Д243 421083, заводской номер машины: 80880917,коробка передач номер: 267953, год изготовления ТС: 2008 г., организация-изготовитель ТС (страна): Минский тракторный завод (Белору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  <w:lang w:val="ru-RU"/>
              </w:rPr>
              <w:t>полугодие 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 легковой, марка, модель ТС: ВАЗ-2109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ТС 63 КН 845240, модель и номер двигателя: 2111, 3565228, год изготовления: 2003, организация-изготовитель ТС (страна): ВАЗ 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  <w:lang w:val="ru-RU"/>
              </w:rPr>
              <w:t>полугодие 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sz w:val="20"/>
          <w:szCs w:val="20"/>
        </w:rPr>
      </w:pPr>
      <w:r>
        <w:rPr/>
        <w:t>Перечень объектов, которые планируется приватизировать в 2026-2027 годах</w:t>
      </w:r>
    </w:p>
    <w:p>
      <w:pPr>
        <w:pStyle w:val="Normal"/>
        <w:ind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1559"/>
        <w:gridCol w:w="1418"/>
        <w:gridCol w:w="1983"/>
        <w:gridCol w:w="1986"/>
        <w:gridCol w:w="2409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bookmarkStart w:id="2" w:name="_Hlk162275030"/>
            <w:bookmarkEnd w:id="2"/>
            <w:r>
              <w:rPr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муществ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тыс.рубле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полагае-</w:t>
            </w:r>
          </w:p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я цена продажи (тыс.рубле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полагае-</w:t>
            </w:r>
          </w:p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ый срок реализации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ичие преимуществен-</w:t>
            </w:r>
          </w:p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ого права</w:t>
            </w:r>
          </w:p>
        </w:tc>
      </w:tr>
      <w:tr>
        <w:trPr>
          <w:trHeight w:val="2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аланс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таточ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709" w:gutter="0" w:header="0" w:top="800" w:footer="0" w:bottom="12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18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10:00Z</dcterms:created>
  <dc:creator>DenishenkoDS</dc:creator>
  <dc:description/>
  <dc:language>en-US</dc:language>
  <cp:lastModifiedBy/>
  <cp:lastPrinted>2025-02-05T09:06:00Z</cp:lastPrinted>
  <dcterms:modified xsi:type="dcterms:W3CDTF">2025-02-05T04:06:58Z</dcterms:modified>
  <cp:revision>6</cp:revision>
  <dc:subject/>
  <dc:title>ПРОЕКТ</dc:title>
</cp:coreProperties>
</file>