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181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315" r="-3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8» февраля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025 года                                                                                     № 06</w:t>
      </w:r>
    </w:p>
    <w:p>
      <w:pPr>
        <w:pStyle w:val="Normal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rPr>
          <w:sz w:val="26"/>
          <w:szCs w:val="26"/>
        </w:rPr>
      </w:pPr>
      <w:bookmarkStart w:id="0" w:name="_Hlk164761052"/>
      <w:bookmarkEnd w:id="0"/>
      <w:r>
        <w:rPr>
          <w:sz w:val="26"/>
          <w:szCs w:val="26"/>
        </w:rPr>
        <w:t xml:space="preserve">Об утверждении перспективного плана работы Совета депутатов городского поселения Талинка на 2025 год </w:t>
      </w:r>
    </w:p>
    <w:p>
      <w:pPr>
        <w:pStyle w:val="Normal"/>
        <w:ind w:right="5953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64761052"/>
      <w:bookmarkStart w:id="2" w:name="_Hlk164761052"/>
      <w:bookmarkEnd w:id="2"/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, систематизации, устранения пробелов в правовом регулировании работы Совета депутатов городского поселения Талинка на 2025 год, руководствуясь статьей 34 Устава городского поселения Талинка</w:t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спективный план работы Совета депутатов городского поселения Талинка на 2025 год согласно приложению.</w:t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подписания.</w:t>
      </w:r>
    </w:p>
    <w:p>
      <w:pPr>
        <w:pStyle w:val="Normal"/>
        <w:ind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right="-5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Талинка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А.В. Остан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городского поселения Талинка</w:t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О.А. Гребенни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7" w:right="0" w:hanging="0"/>
        <w:jc w:val="right"/>
        <w:rPr>
          <w:b/>
          <w:b/>
          <w:sz w:val="26"/>
          <w:szCs w:val="26"/>
        </w:rPr>
      </w:pPr>
      <w:r>
        <w:rPr/>
        <w:t>Приложение к решению Совета депутатов городского поселения Талинка от _________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Совета депутатов городского поселения Талинка на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6"/>
        <w:gridCol w:w="1868"/>
        <w:gridCol w:w="2076"/>
        <w:gridCol w:w="2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ассмотр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 за подготовку доку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Совета депутатов, ответственная за подготовку проектов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приватизации муниципального имущества на 202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по плану приватизации имущества за 202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отчётов органов местного самоуправления МО г.п. Талинка за 202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, комиссия по соц. политике, комиссия п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Совета депутатов МО г.п. Талинка «О бюджете муниципального образования г.п. Талинка на 2025 г. и на плановый период 2026 и 2027 годов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-начальник финансово-экономического отдел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О г.п. Талинка за 2024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квартал (до 28.04.2025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1-й квартал 202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1 полугодие 2025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9 месяцев  202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решений о внесении изменений в положение по оплате труда и социальной защищенности  муниципальных служащих администрации городского поселения Талин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нина Т.Н. –начальник  ФЭ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спективном плане работы Совета депутатов  городское поселение Талинка на 2026 год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Порядок формирования дорожного фонд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нина Т.Н. –начальник  ФЭ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о внесении изменений и дополнений в Устав МО городское поселение Талинка в соответствии с изменениями в действующем законодательств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бюджете МО г.п. Талинка на 2026 год и период до 2027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решения о передаче полномочий по решению вопросов местного значения на 2026 го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й квартал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едложений о разграничении имущества между Октябрьским районом и Администрацией п.г.т Талинк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тестов прокуратуры Октябрьского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ранее принятых решений Совета депутатов городского поселения Талинк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ская И.Ф.-заместитель председателя Совета депутатов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ходе исполнения государственных и муниципальных программ на территории городского поселения Талин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угод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73025" cy="19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9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.5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56:00Z</dcterms:created>
  <dc:creator>OstaninAV</dc:creator>
  <dc:description/>
  <dc:language>en-US</dc:language>
  <cp:lastModifiedBy/>
  <cp:lastPrinted>2025-02-18T15:42:00Z</cp:lastPrinted>
  <dcterms:modified xsi:type="dcterms:W3CDTF">2025-02-19T07:02:25Z</dcterms:modified>
  <cp:revision>9</cp:revision>
  <dc:subject/>
  <dc:title/>
</cp:coreProperties>
</file>